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Banned in the USA” by 2 Live C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ment of the people</w:t>
        <w:br/>
        <w:t>For the people</w:t>
        <w:br/>
        <w:t>By the people</w:t>
        <w:br/>
        <w:br/>
        <w:t>[news reporter]:</w:t>
        <w:br/>
        <w:t>Earlier today in broward county,</w:t>
        <w:br/>
        <w:t>Appalling courtjudges upheld the previousruling</w:t>
        <w:br/>
        <w:t>To ban the sale of miami rap group the 2 live crews double-platinum album,</w:t>
        <w:br/>
        <w:t>Nasty as they wanna be, in broward county.</w:t>
        <w:br/>
        <w:br/>
        <w:t>[someone else commenting]</w:t>
        <w:br/>
        <w:t>We think its the banning of free speech.</w:t>
        <w:br/>
        <w:t>First amendment protects material, resultably.</w:t>
        <w:br/>
        <w:br/>
        <w:t>Luke (being interviewed):</w:t>
        <w:br/>
        <w:t>We dont talk about, uh, harrassing and sexually brutalizing women in my music, man!</w:t>
        <w:br/>
        <w:t>We dont do that in my music, man! Im tired of you saying that!</w:t>
        <w:br/>
        <w:br/>
        <w:t>Verse 1: [fresh kid ice]</w:t>
        <w:br/>
        <w:t>Weve got white-collar people trying to grab our style</w:t>
        <w:br/>
        <w:t>Saying were too nasty and were 2 live</w:t>
        <w:br/>
        <w:t>Corrupted politicians playing games</w:t>
        <w:br/>
        <w:t>Bringing us down to boost their fame</w:t>
        <w:br/>
        <w:t>They must be joking thinking we will fall</w:t>
        <w:br/>
        <w:t>But theyre like flies movin the wall</w:t>
        <w:br/>
        <w:t>We stand tall from beginning to end</w:t>
        <w:br/>
        <w:t>With the help from fans and all our friends</w:t>
        <w:br/>
        <w:t>Freedom of speech will never die</w:t>
        <w:br/>
        <w:t>For us to help, our ancestors died</w:t>
        <w:br/>
        <w:t>Dont keep thinking that we will quit</w:t>
        <w:br/>
        <w:t>Well always stand and never sit</w:t>
        <w:br/>
        <w:t>Were 2 live, 2 black, 2 strong</w:t>
        <w:br/>
        <w:t>Doing the right thing, and not the wrong</w:t>
        <w:br/>
        <w:t>So listen up, yall, to what we say</w:t>
        <w:br/>
        <w:t>We wont be banned in the u.s.a.!</w:t>
        <w:br/>
        <w:br/>
        <w:t>Chorus: (3x)</w:t>
        <w:br/>
        <w:t>Banned in the usa, I was</w:t>
        <w:br/>
        <w:br/>
        <w:t>[reporter]:</w:t>
        <w:br/>
        <w:t>Lukes concerts are for adults</w:t>
        <w:br/>
        <w:br/>
        <w:t>[luke] (being interviewed):</w:t>
        <w:br/>
        <w:t>If its an adult show you have to be 18</w:t>
        <w:br/>
        <w:t>Our record is a year old, but with all the publicity,</w:t>
        <w:br/>
        <w:t>Theres a lot of people ... curiosity is around!</w:t>
        <w:br/>
        <w:t>Were selling records to a totally different audience.</w:t>
        <w:br/>
        <w:t>I take a precaution that nobody else has not stickered my album, I made</w:t>
        <w:br/>
        <w:t>Two versions, two versions two versions..</w:t>
        <w:br/>
        <w:br/>
        <w:t>Verse 2: [brother marquis]</w:t>
        <w:br/>
        <w:t>The first amendment gave us freedom of speech</w:t>
        <w:br/>
        <w:t xml:space="preserve">So what you sayin? it didnt include me? </w:t>
        <w:br/>
        <w:t>I like to party and have a good time</w:t>
        <w:br/>
        <w:t>Theres nothin but pleasure written in our rhyme</w:t>
        <w:br/>
        <w:t>I know you dont think well ever quit</w:t>
        <w:br/>
        <w:t>Weve got some people on our side who wont take your lip</w:t>
        <w:br/>
        <w:t>Were gonna do all the things we wanna do</w:t>
        <w:br/>
        <w:t>You cant stand to see a brother get as rich as you</w:t>
        <w:br/>
        <w:t>This is the 90s and were conin on strong</w:t>
        <w:br/>
        <w:t>Sayin things and doin things that youre sayins wrong</w:t>
        <w:br/>
        <w:t>Wisen up, cause on election day,</w:t>
        <w:br/>
        <w:t>Well see whos banned in the u.s.a.!</w:t>
        <w:br/>
        <w:br/>
        <w:t>Chorus: (4x)</w:t>
        <w:br/>
        <w:br/>
        <w:t>The united states of america</w:t>
        <w:br/>
        <w:t>Government of the people</w:t>
        <w:br/>
        <w:t>The united states of america</w:t>
        <w:br/>
        <w:t>For the people</w:t>
        <w:br/>
        <w:t>The united states of america</w:t>
        <w:br/>
        <w:t>By the people</w:t>
        <w:br/>
        <w:t>By the people</w:t>
        <w:br/>
        <w:br/>
        <w:t>[luke] (being interviewed):</w:t>
        <w:br/>
        <w:t>The show in hollywood, that was for 21-and-over people,</w:t>
        <w:br/>
        <w:t>They had police out there, cars of the people coming in the club,</w:t>
        <w:br/>
        <w:t>And they still arrested us for performing in front of adults!</w:t>
        <w:br/>
        <w:br/>
        <w:t>[luke] speech:</w:t>
        <w:br/>
        <w:t xml:space="preserve">What is this? ? </w:t>
        <w:br/>
        <w:t xml:space="preserve">Is this not america? </w:t>
        <w:br/>
        <w:t>This is not china!</w:t>
        <w:br/>
        <w:t>This is not russia!</w:t>
        <w:br/>
        <w:t>This is not the place where they brought down the wall, this is america!</w:t>
        <w:br/>
        <w:t>We have the right to say what we want to say,</w:t>
        <w:br/>
        <w:t>We have the right to do what we want to do,</w:t>
        <w:br/>
        <w:t>And what I do in my house, you might not do in your house!</w:t>
        <w:br/>
        <w:t>So what I do in my house is my business!</w:t>
        <w:br/>
        <w:t>And the simple fact of it all is that we are bonded by the first amendment!</w:t>
        <w:br/>
        <w:t>We have the freedom of expression!</w:t>
        <w:br/>
        <w:t>We have the freedom of choice!</w:t>
        <w:br/>
        <w:t>And you, chinese, black, green, purple, jew,</w:t>
        <w:br/>
        <w:t>You have the right to listen to whoever you want to, and even the 2 live crew!</w:t>
        <w:br/>
        <w:t>So all you right-wingers, left-wingers, bigots, communists,</w:t>
        <w:br/>
        <w:t>There is a place for you in this world!</w:t>
        <w:br/>
        <w:t>Because this is the land of the free, the home of the brave!</w:t>
        <w:br/>
        <w:t>And 2 live is what we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yricsfreak.com/2/2+live+crew/banned+in+the+u.+s.+a._20000566.ht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1:03:00Z</dcterms:created>
  <dc:creator>Tess</dc:creator>
  <dc:description/>
  <cp:keywords/>
  <dc:language>en-US</dc:language>
  <cp:lastModifiedBy>Tess</cp:lastModifiedBy>
  <dcterms:modified xsi:type="dcterms:W3CDTF">2009-10-19T01:05:00Z</dcterms:modified>
  <cp:revision>1</cp:revision>
  <dc:subject/>
  <dc:title>“Banned in the USA” by 2 Live Crew</dc:title>
</cp:coreProperties>
</file>